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plane co-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y of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2 image data sets, D1 &amp; D2, to be co-registered are first pu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me physical unit.  Then by keeping D2 fixed in space while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justments in orientations for window planes of D1, D1 is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tched up with D2.  The window images of D1 are superimposed with thei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rresponding co-window images and they can be easily compared since thei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xels have the same co-registered coordinates. By dragging the computer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perimposed images are matched up with the original images re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ach superimposed match from the windows suggests a relative move of D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1 is then moved relatively and that in turn causes chang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planes of D1. Since the windows of D1 are locked so that they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same distances and angles among them, and so is true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co-windows, the new superimposed matches therefo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 how D1 should be moved next.  In addition, by flipping the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ly from any locked windows of D1, the corresponding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entation in the other locked windows of D1 are automatically made. 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uperimposed images are then dynamically computed to further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well D1 &amp; D2 match.  After the matching is completed,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o-registration can be verified through the different view 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corresponding co-windows of both D1 &amp; D2 should always show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sh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Open up any 2 image data sets to be co-registered in 3D, name them D1 &amp; D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esize the one with the bigger voxel size to the smaller o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so that they can be compared on the same physica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resizing to the smaller one so that you can have a better resul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Matching up D1 &amp; D2 by aligning them on a common 3D im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otation axi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5 windows show D1 images &amp; 3 show D2 images. Of course,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indows used is arbitrary.  Let all windows related to D1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led with prefix "W", and "V" for windows related to 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the reslicing options, we now make 1 window each from D1 &amp; D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all them W1 &amp; V1) show roughly the same view, e.x., both sagit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both axials and so on.  They do not need to b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ct orientation, both on approximately the same view so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tter image perception can be obtained when using them  to alig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3D image centers of both D1 &amp; D2 by using the image superimp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) Superimpose V1 on W1.  From W1, drag the superimposed V1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where the 3D image centers of both roughly align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enters align, the superimposed W1 &amp; V1 should show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image shapes at least roughly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At this point, based on the superimpoed move just made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in D1 can be made so that W1 can align with V1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without the superimposed move.  The user then click 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ve D1 relatively.  This action makes the relativ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ll windows related to D1, based on their plane position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Co-register W1 with V1 so that any change made in the plan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1 will cause the corresponding change in V1 and they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the same co-registered coordinate positions for their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xe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) Now from W2 of D1, make the angle &amp; distance of W1 &amp; W2 to b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V1 &amp; V2.  After this step W2 is locked to W1, &amp; V2 loc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, namely any change made in the orientation of W1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ve change in W2 with the same angle &amp; distance betwee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ed, and the same applies for V1 &amp; V2 since they are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at this point, W2 is co-registered with V2.  Do the same step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3 &amp; V3, just like for W2 &amp; V2.  Now W1 is the co-window for V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2 for V2, W3 for V3, and so is the rever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) Deactivate the actiaon of co-registration between all the co-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 that D2 can be fixed in space while D1 is being adjusted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centers al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) Superimpose V2 on W2, and V3 on W3.  And repeat steps b) &amp;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W1, W2 or W3 until the image centers of D1 &amp; D2 have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ed, where all the superimposed images are finally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eir corresponding shapes.  If the superimposed sha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 too much, flip and change the orientation or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ition of either W1, W2 or W3 slightly.  Remember that sinc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locked, a change made in one causes to the relativ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others.  And again, from the new superimposed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after the change, the decision of matching up D1 &amp;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ctually made based on the image shapes and featur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orientation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hecking the result of co-registration of D1 &amp; D2 after they alig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mon image center and rotation axis, from the different image view cu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Activate the co-registration again between all the co-windows.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of defferent view and their corresponding co-window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added now like in step e) of 3), and no further align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on image center and rotation axis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) From W4 or W5 which is not locked to any window, change the orient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either W1, W2 or W3 and check the resulting images &amp; superim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pes in all of co-windows since they are locked and co-registe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orresponding co-windows should now show the same image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D1 is correctly co-registered to D2.  Some easy-to-check cut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showing the eye balls, holes in the images can be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incing verifications of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